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ання дозволу на укладання договору про припинення права на аліменти, у зв’язку  з  передачею права власності  на нерухоме майно малолітній  (неповнолітній) дитині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ява батьків, або інших представників дити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ів бать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(проживання) зая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рішення про стягнення аліментів на утримання дитини (у разі наявност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доходи того з батьків, з ким проживає дитини (останні 6 місяці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ї документів, що підтверджують право власності на нерухоме майно, що передається дити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реєстрацію осіб, які проживають /перебувають за місцем знаходження майна, яке передається дитині у влас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технічного паспорту на квартиру, буди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управління земельних ресурсів про відсутність обтяжень на земельну ділян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кумент, що підтверджує ринкову вартість май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4:10:00Z</dcterms:modified>
  <cp:revision>31</cp:revision>
  <dc:subject/>
  <dc:title/>
</cp:coreProperties>
</file>